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7432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22748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1895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01518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