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15813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16893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49424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87340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93114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42405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77198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9890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81907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26171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36643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66710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52615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15945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57564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92694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44999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75089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86507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36698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09723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21970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8325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02627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41316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30752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78528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71429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8592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9283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19405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41144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821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3787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8652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09599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74425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62683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3005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