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3326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46631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51075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03953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251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426322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32551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4456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61282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66195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1364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28816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1681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83157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72501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73273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29821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316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38516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33330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25631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48896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53999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72011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559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11874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3433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2281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36176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46794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39434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80311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36115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6740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050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53231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717488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9269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3974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