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1348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25366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473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57702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7967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849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01285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0232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87970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30511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5164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6921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5095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6658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36799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39809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9500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9845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6956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7026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56274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2295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95063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32169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35033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79291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3170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80810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7194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93899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85836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39060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51915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4693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512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5526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0511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1111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9882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