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697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83903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8409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29068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0653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88404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667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43960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5968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8683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94406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4543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4724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9581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2627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5569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3744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8107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19872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54440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56445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54677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2779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3239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9283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0481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29942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54631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0958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8633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99143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11556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4116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5973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4548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7940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8141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6905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12775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