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hat I or other people at MySQL AB have done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bug library (Mainly in dbug.c, dbug_analyze.c, dbug_lon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g.h) are put in public domain, as the rest of the dbug.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all code in dbug library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d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