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89128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41908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19079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45702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43777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07631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33466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69467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18902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65824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74444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