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087425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1527318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701460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0611347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7543760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1383969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659552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7991534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0010463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3694581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4882851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