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35076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35076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35076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35076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35076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35076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3507623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35076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35076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350762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35076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35076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35076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35076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35076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35076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35076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35076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35076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35076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35076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35076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350762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35076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35076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35076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35076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35076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35076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35076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35076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35076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35076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350762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350762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35076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350762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350762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350762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